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Pristatomų šalinti Vilniaus regioniniame komunalinių atliekų sąvartyn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TLIEKŲ DEKLARACIJA NR. 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d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omenys apie atliekų turėtoj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ldo atliekų turėtoj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turėtoj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as, faksas, el. pašt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sakingas asmuo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260"/>
        <w:gridCol w:w="1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 dali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omenys apie atliekų vežėj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ldo atliekų turėtoj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vežėjas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as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as, faksas, el. paštas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sakingas asmuo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iruotojo vardas, pavardė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ansporto priemo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lstybinis N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d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omenys apie pristatomas atliek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ildo atliekų turėtoj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pavadinim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susidarymo vieta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sąrašo kod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istinis kod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moninės kilmės kod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Atliekų turėtojo atsakingo asmens pareigos, v. pavardė ir parašas</w:t>
      </w:r>
    </w:p>
    <w:p>
      <w:pPr>
        <w:pStyle w:val="Normal"/>
        <w:spacing w:before="180" w:after="0"/>
        <w:rPr>
          <w:sz w:val="16"/>
          <w:szCs w:val="16"/>
        </w:rPr>
      </w:pPr>
      <w:r>
        <w:rPr>
          <w:i/>
          <w:sz w:val="18"/>
          <w:szCs w:val="18"/>
        </w:rPr>
        <w:t>Data</w:t>
      </w:r>
      <w:r>
        <w:rPr>
          <w:sz w:val="16"/>
          <w:szCs w:val="16"/>
        </w:rPr>
        <w:t xml:space="preserve"> ________________</w:t>
      </w:r>
    </w:p>
    <w:p>
      <w:pPr>
        <w:pStyle w:val="Normal"/>
        <w:spacing w:before="120" w:after="0"/>
        <w:jc w:val="both"/>
        <w:rPr/>
      </w:pPr>
      <w:r>
        <w:rPr/>
        <w:t>UAB „VAATC“ priėmė šalinti Vilniaus regioniniame buitinių atliekų sąvartyne su šia deklaracija pristatytas atliekas, kurių svoris, nustatytas pasveriant sąvartyno autosvarstyklėmis yra:</w:t>
      </w:r>
    </w:p>
    <w:tbl>
      <w:tblPr>
        <w:tblW w:w="7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8"/>
      </w:tblGrid>
      <w:tr>
        <w:trPr>
          <w:trHeight w:val="186" w:hRule="atLeast"/>
        </w:trPr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oris, 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 reisu ........val.......min atvežtų atliekų svori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I reisu ........val.......min atvežtų atliekų svori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II reisu ........val.......min atvežtų atliekų svori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istatomų šalinti Vilniaus regioniniame komunalinių atliekų sąvartyn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TLIEKŲ DEKLARACIJA NR. 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d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omenys apie atliekų turėtoj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ldo atliekų turėtoj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turėtoj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as, faksas, el. pašt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sakingas asmuo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260"/>
        <w:gridCol w:w="1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dali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omenys apie atliekų vežėj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ldo atliekų turėtoj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tliekų vežėjas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as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as, faksas, el. paštas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sakingas asmuo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iruotojo vardas, pavardė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ansporto priemon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lstybinis N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dal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omenys apie pristatomas atlieka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Pildo atliekų turėtoj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pavadinim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liekų susidarymo vieta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tliekų sąrašo kod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istinis kod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moninės kilmės kodas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tliekų turėtojo atsakingo asmens pareigos, v. pavardė ir parašas</w:t>
      </w:r>
    </w:p>
    <w:p>
      <w:pPr>
        <w:pStyle w:val="Normal"/>
        <w:spacing w:before="180" w:after="0"/>
        <w:rPr/>
      </w:pPr>
      <w:r>
        <w:rPr>
          <w:i/>
          <w:sz w:val="18"/>
          <w:szCs w:val="18"/>
        </w:rPr>
        <w:t>Data</w:t>
      </w:r>
      <w:r>
        <w:rPr>
          <w:sz w:val="16"/>
          <w:szCs w:val="16"/>
        </w:rPr>
        <w:t xml:space="preserve"> _________________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UAB „VAATC“ priėmė šalinti Vi</w:t>
      </w:r>
      <w:r>
        <w:rPr/>
        <w:t>lniaus regioniniame buitinių atliekų sąvartyne su šia deklaracija pristatytas atliekas, kurių svoris, nustatytas pasveriant sąvartyno autosvarstyklėmis yra:</w:t>
      </w:r>
    </w:p>
    <w:tbl>
      <w:tblPr>
        <w:tblW w:w="7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8"/>
      </w:tblGrid>
      <w:tr>
        <w:trPr>
          <w:trHeight w:val="186" w:hRule="atLeast"/>
        </w:trPr>
        <w:tc>
          <w:tcPr>
            <w:tcW w:w="4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oris, 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 reisu ........val.......min atvežtų atliekų svori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I reisu ........val.......min atvežtų atliekų svori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II reisu ........val.......min atvežtų atliekų svori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cols w:num="2" w:space="12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2:00Z</dcterms:created>
  <dc:creator>Marimaras</dc:creator>
  <dc:description/>
  <cp:keywords/>
  <dc:language>en-US</dc:language>
  <cp:lastModifiedBy>Giedrė Buzienė</cp:lastModifiedBy>
  <dcterms:modified xsi:type="dcterms:W3CDTF">2020-05-11T05:52:00Z</dcterms:modified>
  <cp:revision>2</cp:revision>
  <dc:subject/>
  <dc:title>Pristatomų šalinti Vilniaus regioniniame buitinių atliekų sąvartyne</dc:title>
</cp:coreProperties>
</file>